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SEARCH LOG</w:t>
      </w:r>
    </w:p>
    <w:p>
      <w:pPr>
        <w:pStyle w:val="Normal"/>
        <w:spacing w:before="180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Keep track of when you search, where you search, how you search, what you find, ideas for next time, and other notes. 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Print articles/citations, email articles/citations to yourself, and/or make notes/copies of bibliographic information during each research session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Using these strategies will expedite your research process, help you formulate research plans, and let you easily retrace steps if needed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2430"/>
        <w:gridCol w:w="2970"/>
        <w:gridCol w:w="2385"/>
        <w:gridCol w:w="1372"/>
        <w:gridCol w:w="1463"/>
        <w:gridCol w:w="2079"/>
      </w:tblGrid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&amp; Place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base (db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int Source (ps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ree Internet Site (fs)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DB Service (name&amp; URL), </w:t>
              <w:br/>
              <w:t>Citation Information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r Site Title &amp; URL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arch Terms o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earch Statements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br/>
              <w:t>Sear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Tips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lated</w:t>
              <w:br/>
              <w:t>Terms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tes</w:t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08" w:right="1008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4:28:00Z</dcterms:created>
  <dc:creator>CJ Wilterding</dc:creator>
  <dc:description/>
  <cp:keywords/>
  <dc:language>en-US</dc:language>
  <cp:lastModifiedBy>Systems Dept</cp:lastModifiedBy>
  <cp:lastPrinted>2004-09-20T07:31:00Z</cp:lastPrinted>
  <dcterms:modified xsi:type="dcterms:W3CDTF">2009-06-10T14:28:00Z</dcterms:modified>
  <cp:revision>2</cp:revision>
  <dc:subject/>
  <dc:title>RESEARCH LOG</dc:title>
</cp:coreProperties>
</file>